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’язання КП «СЄВЄРОДОНЕЦЬКВОДОКАНАЛ» щодо досягнення очікуваних результатів реалізації інвестиційної програми у сфері водопостачання та водовідведення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КОМУНАЛЬНИМ ПІДПРИЄМСТВОМ «СЄВЄРОДОНЕЦЬК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ВОДОКАНАЛ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лено комплекс заходів, які спрямовані на  забезпечення надійної роботи водозаборів, оновлення основних фондів, підвищення енергоефективності виробництва, зниження  експлуатаційних витрат і підвищення надійності роботи системи водовідведення.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складу інвестиційної програми внесені заходи, які забезпечать: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eastAsia="hi-IN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иження витрат електроенергії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eastAsia="hi-IN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овадження комерційного обліку електроенергії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Cs/>
          <w:sz w:val="28"/>
          <w:szCs w:val="28"/>
          <w:lang w:val="uk-UA" w:eastAsia="zh-CN"/>
        </w:rPr>
        <w:t>підвищення екологічної безпеки та охорони навколишнього середовищ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val="uk-UA" w:eastAsia="zh-CN"/>
        </w:rPr>
        <w:t>оперативність проведення аварійно-відновлюваних робіт на мережах водовідведення міст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ерез впровадження заходів інвестиційної програми очікується зниження витрат енергетичних ресурсів, а саме заплановано зменшити витрати електричної енергії на водопостачання на 2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3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кВт*год за рік та  витрати електричної енергії на водовідведення на 3,50 тис. кВт*год за рік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сума очікуваного економічного ефекту складає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71,70ти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9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680" w:top="736" w:footer="0" w:bottom="776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070" w:leader="none"/>
        <w:tab w:val="left" w:pos="8430" w:leader="none"/>
        <w:tab w:val="right" w:pos="9354" w:leader="none"/>
      </w:tabs>
      <w:spacing w:before="0" w:after="20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LineNumbering">
    <w:name w:val="Line Number"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15:00Z</dcterms:created>
  <dc:creator>Віра Я. Вакуленко</dc:creator>
  <dc:description/>
  <cp:keywords/>
  <dc:language>en-US</dc:language>
  <cp:lastModifiedBy>shevchenko-ov</cp:lastModifiedBy>
  <cp:lastPrinted>2019-08-15T09:53:00Z</cp:lastPrinted>
  <dcterms:modified xsi:type="dcterms:W3CDTF">2020-05-05T08:05:00Z</dcterms:modified>
  <cp:revision>45</cp:revision>
  <dc:subject/>
  <dc:title>Додаток  8</dc:title>
</cp:coreProperties>
</file>